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Приложение № 2</w:t>
      </w:r>
    </w:p>
    <w:p>
      <w:pPr>
        <w:pStyle w:val="Normal"/>
        <w:ind w:left="11760" w:firstLine="276"/>
        <w:rPr/>
      </w:pPr>
      <w:r>
        <w:rPr/>
        <w:t>к постановлению Главы</w:t>
      </w:r>
    </w:p>
    <w:p>
      <w:pPr>
        <w:pStyle w:val="Normal"/>
        <w:ind w:left="6096" w:firstLine="5940"/>
        <w:rPr/>
      </w:pPr>
      <w:r>
        <w:rPr/>
        <w:t>Сергиево-Посадского</w:t>
      </w:r>
    </w:p>
    <w:p>
      <w:pPr>
        <w:pStyle w:val="Normal"/>
        <w:ind w:left="6096" w:firstLine="5940"/>
        <w:rPr/>
      </w:pPr>
      <w:r>
        <w:rPr/>
        <w:t>муниципального района</w:t>
      </w:r>
    </w:p>
    <w:p>
      <w:pPr>
        <w:pStyle w:val="Normal"/>
        <w:ind w:left="6096" w:firstLine="5784"/>
        <w:rPr/>
      </w:pPr>
      <w:r>
        <w:rPr/>
        <w:t>от 04.12.2012 № 2617-ПГ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«</w:t>
      </w:r>
      <w:r>
        <w:rPr>
          <w:b/>
          <w:lang w:val="en-US"/>
        </w:rPr>
        <w:t>IV</w:t>
      </w:r>
      <w:r>
        <w:rPr>
          <w:b/>
        </w:rPr>
        <w:t>. Планируемые количественные и качественные</w:t>
      </w:r>
    </w:p>
    <w:p>
      <w:pPr>
        <w:pStyle w:val="ConsNormal"/>
        <w:widowControl/>
        <w:ind w:hanging="0"/>
        <w:jc w:val="center"/>
        <w:rPr/>
      </w:pPr>
      <w:r>
        <w:rPr>
          <w:b/>
          <w:sz w:val="24"/>
          <w:szCs w:val="24"/>
        </w:rPr>
        <w:t>показатели эффективности реализации Программы</w:t>
      </w:r>
      <w:r>
        <w:rPr>
          <w:sz w:val="24"/>
          <w:szCs w:val="24"/>
        </w:rPr>
        <w:t>.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21"/>
        <w:gridCol w:w="1800"/>
        <w:gridCol w:w="2381"/>
        <w:gridCol w:w="1276"/>
        <w:gridCol w:w="1417"/>
        <w:gridCol w:w="1559"/>
        <w:gridCol w:w="1418"/>
        <w:gridCol w:w="709"/>
        <w:gridCol w:w="850"/>
        <w:gridCol w:w="851"/>
      </w:tblGrid>
      <w:tr>
        <w:trPr>
          <w:trHeight w:val="82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и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ий объем 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овое значение показателя на 01.07.201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ое знач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азателя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вод дополнительных мест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Бюджет Сергиево-Посадского муниципального райо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439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</w:tr>
      <w:tr>
        <w:trPr>
          <w:trHeight w:val="184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помещений действующих дошкольных образовательных учреждени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величение  количества мест в дошкольных  образовательных учреждения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2012 год – открытие 6 дополнительных групп в МБДОУ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3 год открытие 3 дополнительных групп в МБД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7 58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80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8</w:t>
            </w: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емонт зданий дошкольных учреждений для использования по прямому назнач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величение  количества мест в дошкольных  образовательных учреждения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 год -  ремонт бывшего здания начальной школы № 8 в г.Пересвет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3 год-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монт бывшего здания начальной школы № 30 г. Сергиев Посад;</w:t>
              <w:br/>
              <w:t>- ремонт детского сада пос. Заречный сельское поселение Лозовское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монт детского сада № 23 г.Сергиев Пос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 6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5 6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0</w:t>
            </w:r>
          </w:p>
        </w:tc>
      </w:tr>
      <w:tr>
        <w:trPr>
          <w:trHeight w:val="460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оительство зданий новых дошкольных образовательных учреждений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величение  количества мест в дошкольных  образовательных учреждения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2012 -2013 год – строительство детского сада в г. Хотьково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 год – строительство пристройки к МБДОУ № 7,3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- проведение проектно-изыскательских работ и строительство детского сада с бассейном  в м-не «Северный-5»  г.Сергиев Поса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-строительство детского сада в пос. «Лакокраска» г.Сергиев Посад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троительство детского сада г. Краснозавод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2014 год  – строительство детского сада на 300 мест с бассейном в  м-не «Зубачево поле» г.Сергиев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2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2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0,0</w:t>
            </w:r>
          </w:p>
        </w:tc>
      </w:tr>
      <w:tr>
        <w:trPr>
          <w:trHeight w:val="130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государственно-частного партне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величение  количества мест в дошкольных  образовательных учреждения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 год – участие в программе «Билдинг-сад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 год – создание частных детских са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</w:rPr>
              <w:t xml:space="preserve">4,0 </w:t>
            </w:r>
          </w:p>
        </w:tc>
      </w:tr>
      <w:tr>
        <w:trPr>
          <w:trHeight w:val="130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квидация очередности в муниципальные дошкольные  образовательные учреждения Сергиево-Посадского муниципального района к 2015 год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мероприятия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>Заместитель Главы администрации муниципального района-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 управления образования</w:t>
        <w:tab/>
        <w:tab/>
        <w:tab/>
        <w:tab/>
        <w:tab/>
        <w:tab/>
        <w:tab/>
        <w:tab/>
        <w:tab/>
        <w:tab/>
        <w:tab/>
        <w:tab/>
        <w:tab/>
        <w:tab/>
        <w:t>О.К.Дударева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ост.266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ост.266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" w:hAnsi="Consultant" w:eastAsia="Calibri" w:cs="Consultant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6:00Z</dcterms:created>
  <dc:creator>User</dc:creator>
  <dc:description/>
  <cp:keywords/>
  <dc:language>en-US</dc:language>
  <cp:lastModifiedBy>Леонов</cp:lastModifiedBy>
  <cp:lastPrinted>2012-12-04T16:16:00Z</cp:lastPrinted>
  <dcterms:modified xsi:type="dcterms:W3CDTF">2012-12-06T06:43:00Z</dcterms:modified>
  <cp:revision>3</cp:revision>
  <dc:subject/>
  <dc:title>В дошкольных учреждениях, расположенных в сельской местности имеются невостребованные резервные помещения</dc:title>
</cp:coreProperties>
</file>